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СТИВАЛЬ ИССЛЕДОВАТЕЛЬСКИХ И ТВОРЧЕСКИХ РАБОТ УЧАЩИХСЯ                          «ПОРТФОЛИО-20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ЗДОРОВЬЕ ЧЕЛОВЕ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ОЛЬЗОВАНИЕ НЕТРАДИЦИОННЫХ МЕТОДОВ ОЗДОРОВЛЕНИЯ ОРГАНИЗМА </w:t>
      </w:r>
    </w:p>
    <w:p>
      <w:pPr>
        <w:pStyle w:val="Normal"/>
        <w:jc w:val="center"/>
        <w:rPr/>
      </w:pPr>
      <w:r>
        <w:rPr/>
        <w:t>ЖИТЕЛЯМИ НАШЕГО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оус Марина и Яковлева Ма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У «СОШ №1» г. Шумерля ЧР, 9 «Б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Научный руководитель: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Иванова Э.Н., учитель математик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МОУ «СОШ№1».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Шумерля,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/>
        <w:t>Тезисы</w:t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/>
        <w:t>к научно- исследовательской работе:</w:t>
      </w:r>
    </w:p>
    <w:p>
      <w:pPr>
        <w:pStyle w:val="Normal"/>
        <w:jc w:val="center"/>
        <w:rPr/>
      </w:pPr>
      <w:r>
        <w:rPr/>
        <w:t>ИСПОЛЬЗОНАНИЕ НЕТРАДИЦИОННЫХ МЕТОДОВ ОЗДОРОВЛЕНИЯ ОРГАНИЗМА</w:t>
      </w:r>
    </w:p>
    <w:p>
      <w:pPr>
        <w:pStyle w:val="Normal"/>
        <w:jc w:val="center"/>
        <w:rPr/>
      </w:pPr>
      <w:r>
        <w:rPr/>
        <w:t>ЖИТЕЛЯМИ НАШЕГО ГОРОДА</w:t>
      </w:r>
    </w:p>
    <w:p>
      <w:pPr>
        <w:pStyle w:val="Normal"/>
        <w:jc w:val="center"/>
        <w:rPr/>
      </w:pPr>
      <w:r>
        <w:rPr/>
        <w:t>Выполнили учащиеся 9 «Б» класса МОУ «СОШ№1» г. Шумерля</w:t>
      </w:r>
    </w:p>
    <w:p>
      <w:pPr>
        <w:pStyle w:val="Normal"/>
        <w:jc w:val="center"/>
        <w:rPr/>
      </w:pPr>
      <w:r>
        <w:rPr/>
        <w:t>Белоус Марина и Яковлева Мария.</w:t>
      </w:r>
    </w:p>
    <w:p>
      <w:pPr>
        <w:pStyle w:val="Normal"/>
        <w:ind w:firstLine="708"/>
        <w:rPr/>
      </w:pPr>
      <w:r>
        <w:rPr/>
        <w:t>За последние 20-30 лет ситуация, связанная со здоровьем человека, резко изменилась по многим направлениям. К тому же резко ухудшилась экологическая обстановка, качество нашей воды и еды стало далеко не идеальным. Непредсказуемость в социальной жизни страны держит всех в состоянии хронического стресса. Утрата общенациональной идеи и сознания своей сопричастности к чему-то по-настоящему важному и серьёзному приводит человека к чувству потерянности, неопределённости и подсознательного страха. Всё это в совокупности резко снизило коэффициент здоровья и устойчивости, то есть того, что в народе называют «Защитными Силами», а в медицине - «Иммунитетом».</w:t>
      </w:r>
    </w:p>
    <w:p>
      <w:pPr>
        <w:pStyle w:val="Normal"/>
        <w:ind w:firstLine="708"/>
        <w:rPr/>
      </w:pPr>
      <w:r>
        <w:rPr/>
        <w:t>Сегодня уже абсолютно ясно: войну с микробами мы проиграли, ждём лишь когда, где и как будет поставлена последняя точка.</w:t>
      </w:r>
    </w:p>
    <w:p>
      <w:pPr>
        <w:pStyle w:val="Normal"/>
        <w:ind w:firstLine="708"/>
        <w:rPr/>
      </w:pPr>
      <w:r>
        <w:rPr/>
        <w:t>Сейчас человечество стоит перед весьма неутешительной перспективой: ещё немного повоюем, применяя привычную стратегию, и станем свидетелями появления нового агрессивного штамма микроба. Для борьбы с ним учёные изобретут очередной новый суперантибиотик. А он будет уничтожать не только этого нового агрессора, но и многие полезные для человека микробы и бактерии, без которых процессы жизнедеятельности организма просто невозможны. К нашему прискорбию, этот процесс уже начался.</w:t>
      </w:r>
    </w:p>
    <w:p>
      <w:pPr>
        <w:pStyle w:val="Normal"/>
        <w:ind w:firstLine="708"/>
        <w:rPr/>
      </w:pPr>
      <w:r>
        <w:rPr/>
        <w:t>Можно сейчас заняться поиском  истины: «Кто виноват?!», « Что происходит!?»</w:t>
        <w:tab/>
        <w:t xml:space="preserve">и т.д. Но мы думаем, что для каждого сейчас важнее разобраться, что и как зависит от него лично, что в его собственных силах. И сделать что–то  самому, здесь и сейчас. </w:t>
      </w:r>
    </w:p>
    <w:p>
      <w:pPr>
        <w:pStyle w:val="Normal"/>
        <w:ind w:firstLine="708"/>
        <w:rPr/>
      </w:pPr>
      <w:r>
        <w:rPr/>
        <w:t>Основной стержень многих проблем со здоровьем находится всё же на уровне питания, именно отсюда начинаются разнообразные сбои в работе организма и, как следствие, - болезни. А 70-80% проблем со здоровьем человек может разрешить сам, в домашних условиях, и помочь ему в этом может апифитопродукция. Поэтому целью нашей научно-исследовательской работы стало доказательство возможности использования нетрадиционных методов лечения для оздоровления и очищения организма человека, а в целом и оздоровления нации.</w:t>
      </w:r>
    </w:p>
    <w:p>
      <w:pPr>
        <w:pStyle w:val="Normal"/>
        <w:ind w:firstLine="708"/>
        <w:rPr/>
      </w:pPr>
      <w:r>
        <w:rPr/>
        <w:t xml:space="preserve">Поэтому </w:t>
      </w:r>
      <w:r>
        <w:rPr>
          <w:b/>
        </w:rPr>
        <w:t xml:space="preserve">целью </w:t>
      </w:r>
      <w:r>
        <w:rPr/>
        <w:t>нашей работы стало определение  роли  апифито-продуктов в жизни современного человека, участие в целевой программе здорового питания «Здоровье  нации».</w:t>
      </w:r>
    </w:p>
    <w:p>
      <w:pPr>
        <w:pStyle w:val="Normal"/>
        <w:ind w:firstLine="708"/>
        <w:rPr/>
      </w:pPr>
      <w:r>
        <w:rPr/>
        <w:t xml:space="preserve">Для получения наиболее полного и достоверного результата  нами были </w:t>
      </w:r>
    </w:p>
    <w:p>
      <w:pPr>
        <w:pStyle w:val="Normal"/>
        <w:rPr/>
      </w:pPr>
      <w:r>
        <w:rPr/>
        <w:t xml:space="preserve">поставлены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ab/>
        <w:t xml:space="preserve"> -выявить процент жителей г. Шумерли, использующих оздоровительную апифитопродукцию Первой пчеловодческой компании «Тенториум». (Приложение 4)</w:t>
      </w:r>
    </w:p>
    <w:p>
      <w:pPr>
        <w:pStyle w:val="Normal"/>
        <w:ind w:firstLine="708"/>
        <w:rPr/>
      </w:pPr>
      <w:r>
        <w:rPr/>
        <w:t xml:space="preserve">-провести сравнительный анализ самочувствия Хромова Сергея (Приложение 5) до использования им апифитопродукции и после. </w:t>
      </w:r>
    </w:p>
    <w:p>
      <w:pPr>
        <w:pStyle w:val="Normal"/>
        <w:ind w:firstLine="708"/>
        <w:rPr/>
      </w:pPr>
      <w:r>
        <w:rPr/>
        <w:t xml:space="preserve">-проверить эффектность использования этой продукции на жителях г. Шумерля. </w:t>
      </w:r>
    </w:p>
    <w:p>
      <w:pPr>
        <w:pStyle w:val="Normal"/>
        <w:ind w:firstLine="708"/>
        <w:rPr/>
      </w:pPr>
      <w:r>
        <w:rPr/>
        <w:t>-поддержать целевую программу здорового питания « Здоровье нации».</w:t>
      </w:r>
    </w:p>
    <w:p>
      <w:pPr>
        <w:pStyle w:val="Normal"/>
        <w:ind w:firstLine="708"/>
        <w:rPr/>
      </w:pPr>
      <w:r>
        <w:rPr/>
        <w:t>-создать  рекламный проспект.</w:t>
      </w:r>
    </w:p>
    <w:p>
      <w:pPr>
        <w:pStyle w:val="Normal"/>
        <w:ind w:firstLine="708"/>
        <w:rPr/>
      </w:pPr>
      <w:r>
        <w:rPr>
          <w:b/>
        </w:rPr>
        <w:t xml:space="preserve">Оригинальность </w:t>
      </w:r>
      <w:r>
        <w:rPr/>
        <w:t xml:space="preserve">нашей работы состоит в том, что она даёт возможность найти новые технологии в медицине для оздоровления нации. </w:t>
      </w:r>
    </w:p>
    <w:p>
      <w:pPr>
        <w:pStyle w:val="Normal"/>
        <w:ind w:firstLine="708"/>
        <w:rPr/>
      </w:pPr>
      <w:r>
        <w:rPr/>
        <w:t xml:space="preserve">Считаем, что в настоящее время  данная тема является очень актуальной, так как апифитопродукция – природный энергетик, цельная пища. Её потребление действительно дает энергию, бодрость. Пчелопродукты (Приложение 1,3) никогда не идут в жировое дело. Они помогают повышать иммунный  статус человека. Это концентрированные, сбалансированные самой природой натуральные продукты питания, идеально подходящие для всех клеток организма. </w:t>
      </w:r>
    </w:p>
    <w:p>
      <w:pPr>
        <w:pStyle w:val="Normal"/>
        <w:ind w:firstLine="708"/>
        <w:rPr/>
      </w:pPr>
      <w:r>
        <w:rPr>
          <w:b/>
        </w:rPr>
        <w:t xml:space="preserve">Практическая значимость </w:t>
      </w:r>
      <w:r>
        <w:rPr/>
        <w:t>исследования заключается в рассмотрении возможности использования нетрадиционных методов оздоровление организма жителями нашего города.</w:t>
      </w:r>
    </w:p>
    <w:p>
      <w:pPr>
        <w:pStyle w:val="Normal"/>
        <w:ind w:firstLine="708"/>
        <w:rPr/>
      </w:pPr>
      <w:r>
        <w:rPr>
          <w:b/>
        </w:rPr>
        <w:t>Объектом</w:t>
      </w:r>
      <w:r>
        <w:rPr/>
        <w:t xml:space="preserve"> нашего исследования стал ученик 6 класса Хромов Сергей и жители г. Шумерля, использующие оздоровительную апифитопродукцию.</w:t>
      </w:r>
    </w:p>
    <w:p>
      <w:pPr>
        <w:pStyle w:val="Normal"/>
        <w:ind w:firstLine="708"/>
        <w:rPr/>
      </w:pPr>
      <w:r>
        <w:rPr>
          <w:b/>
        </w:rPr>
        <w:t xml:space="preserve">Предмет </w:t>
      </w:r>
      <w:r>
        <w:rPr/>
        <w:t>исследования апифитопродукция,  используемая в работе по восстановлению и поддержанию здоровья.</w:t>
      </w:r>
    </w:p>
    <w:p>
      <w:pPr>
        <w:pStyle w:val="Normal"/>
        <w:ind w:firstLine="708"/>
        <w:rPr/>
      </w:pPr>
      <w:r>
        <w:rPr>
          <w:b/>
        </w:rPr>
        <w:t xml:space="preserve">Источниками </w:t>
      </w:r>
      <w:r>
        <w:rPr/>
        <w:t xml:space="preserve">для написания работы стали практические исследования, полученные в офисе первой пчеловодческой компании « Тенториум», и работа с литературой. Это каталоги: «Здоровье на крыльях пчелы» (оздоровительная апифитопродукция 2008), «Медвяная Роса Севера» (уникальная серия средств для ухода за телом и волосами); каталог Первой пчеловодческой компании «Тенториум» 2007, где можно приобрести апифитопродукцию, и книга  Г. В. Гордомысова «Организм человека» (это руководство по эффективному  использованию апифитопродукции  в работе по восстановлению и подержанию здоровья по принципу «Помоги себе сам». </w:t>
      </w:r>
    </w:p>
    <w:p>
      <w:pPr>
        <w:pStyle w:val="Normal"/>
        <w:rPr/>
      </w:pPr>
      <w:r>
        <w:rPr/>
        <w:t xml:space="preserve">Надо быть грамотным, образованным человеком и взять ответственность за своё   здоровье  и здоровье своих детей в свои руки. </w:t>
      </w:r>
    </w:p>
    <w:p>
      <w:pPr>
        <w:pStyle w:val="Normal"/>
        <w:ind w:left="360" w:hanging="0"/>
        <w:rPr/>
      </w:pPr>
      <w:r>
        <w:rPr/>
        <w:t xml:space="preserve">В результате анализа собранного материала мы пришли к следующему </w:t>
      </w:r>
      <w:r>
        <w:rPr>
          <w:b/>
        </w:rPr>
        <w:t>выводу</w:t>
      </w:r>
      <w:r>
        <w:rPr/>
        <w:t>:</w:t>
      </w:r>
    </w:p>
    <w:p>
      <w:pPr>
        <w:pStyle w:val="Normal"/>
        <w:ind w:left="360" w:hanging="0"/>
        <w:rPr/>
      </w:pPr>
      <w:r>
        <w:rPr/>
        <w:t>1. Еда очень влияет на функционирование организма в целом (Приложение 2);</w:t>
      </w:r>
    </w:p>
    <w:p>
      <w:pPr>
        <w:pStyle w:val="Normal"/>
        <w:ind w:left="360" w:hanging="0"/>
        <w:rPr/>
      </w:pPr>
      <w:r>
        <w:rPr/>
        <w:t>2.Недостаток еды (количественный и качественный) – толчок  для начала многих патологических  процессов;</w:t>
      </w:r>
    </w:p>
    <w:p>
      <w:pPr>
        <w:pStyle w:val="Normal"/>
        <w:ind w:left="360" w:hanging="0"/>
        <w:rPr/>
      </w:pPr>
      <w:r>
        <w:rPr/>
        <w:t>3.Каждому виду организмов, в том числе и Человеку, несмотря на нашу всеядность, всё же присущ определенный вид питания, определенный продукт, на который настроен его генетический аппарат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А это значит, что </w:t>
      </w:r>
      <w:r>
        <w:rPr>
          <w:b/>
        </w:rPr>
        <w:t>пчелопродукция даст клетке всё необходимое и позволит ей восстановить свои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: 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ind w:left="7920" w:hanging="7740"/>
        <w:jc w:val="both"/>
        <w:rPr/>
      </w:pPr>
      <w:r>
        <w:rPr/>
        <w:t xml:space="preserve">1. Введение.                                                                                                           5 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ind w:left="180" w:hanging="0"/>
        <w:jc w:val="both"/>
        <w:rPr/>
      </w:pPr>
      <w:r>
        <w:rPr/>
        <w:t>2. Основная часть:                                                                                                 7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ind w:left="180" w:hanging="0"/>
        <w:rPr/>
      </w:pPr>
      <w:r>
        <w:rPr/>
        <w:t xml:space="preserve"> </w:t>
      </w:r>
      <w:r>
        <w:rPr/>
        <w:t xml:space="preserve">а) возрастной список  употребляющих апифитопродукты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ind w:left="180" w:hanging="0"/>
        <w:jc w:val="both"/>
        <w:rPr/>
      </w:pPr>
      <w:r>
        <w:rPr/>
        <w:t>б) физическое состояние до употребления апифитопродуктов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ind w:left="180" w:hanging="0"/>
        <w:jc w:val="both"/>
        <w:rPr/>
      </w:pPr>
      <w:r>
        <w:rPr/>
        <w:t>в) физическое состояние во время употребления апифитопродукта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ind w:left="180" w:hanging="0"/>
        <w:jc w:val="both"/>
        <w:rPr/>
      </w:pPr>
      <w:r>
        <w:rPr/>
        <w:t>г) обработка результатов;</w:t>
      </w:r>
    </w:p>
    <w:p>
      <w:pPr>
        <w:pStyle w:val="Normal"/>
        <w:tabs>
          <w:tab w:val="clear" w:pos="708"/>
          <w:tab w:val="left" w:pos="7920" w:leader="none"/>
          <w:tab w:val="left" w:pos="8025" w:leader="none"/>
        </w:tabs>
        <w:spacing w:lineRule="auto" w:line="360"/>
        <w:ind w:left="180" w:hanging="0"/>
        <w:jc w:val="both"/>
        <w:rPr/>
      </w:pPr>
      <w:r>
        <w:rPr/>
        <w:t>3. Заключение.</w:t>
        <w:tab/>
        <w:t>10</w:t>
        <w:tab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80" w:hanging="0"/>
        <w:jc w:val="both"/>
        <w:rPr/>
      </w:pPr>
      <w:r>
        <w:rPr/>
        <w:t>4. Библиография.</w:t>
        <w:tab/>
        <w:t>11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80" w:hanging="0"/>
        <w:jc w:val="both"/>
        <w:rPr/>
      </w:pPr>
      <w:r>
        <w:rPr/>
        <w:t>5. Приложение 1.</w:t>
        <w:tab/>
        <w:t>12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80" w:hanging="0"/>
        <w:jc w:val="both"/>
        <w:rPr/>
      </w:pPr>
      <w:r>
        <w:rPr/>
        <w:t>6. Приложение 2.</w:t>
        <w:tab/>
        <w:t>13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80" w:hanging="0"/>
        <w:jc w:val="both"/>
        <w:rPr/>
      </w:pPr>
      <w:r>
        <w:rPr/>
        <w:t>7.Приложение 3.</w:t>
        <w:tab/>
        <w:t>14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80" w:hanging="0"/>
        <w:jc w:val="both"/>
        <w:rPr/>
      </w:pPr>
      <w:r>
        <w:rPr/>
        <w:t xml:space="preserve">8.Приложение 4.  </w:t>
        <w:tab/>
        <w:t>15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80" w:hanging="0"/>
        <w:jc w:val="both"/>
        <w:rPr/>
      </w:pPr>
      <w:r>
        <w:rPr/>
        <w:t>9.Приложение 5.                                                                                                   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 последние 20-30 лет ситуация, связанная со здоровьем человека, резко изменилась по многим направлениям. К тому же резко ухудшилась экологическая обстановка, качество нашей воды и еды стало далеко не идеальным. Непредсказуемость в социальной жизни страны держит всех в состоянии хронического стресса. Утрата общенациональной идеи и сознания своей сопричастности к чему-то по-настоящему важному и серьёзному приводит человека к чувству потерянности, неопределённости и подсознательного страха. Всё это в совокупности резко снизило коэффициент здоровья и устойчивости, то есть того, что в народе называют «Защитными Силами», а в медицине - «Иммунитетом».</w:t>
      </w:r>
    </w:p>
    <w:p>
      <w:pPr>
        <w:pStyle w:val="Normal"/>
        <w:ind w:firstLine="708"/>
        <w:rPr/>
      </w:pPr>
      <w:r>
        <w:rPr/>
        <w:t>Сегодня уже абсолютно ясно: войну с микробами мы проиграли, ждём лишь когда, где и как будет поставлена последняя точка.</w:t>
      </w:r>
    </w:p>
    <w:p>
      <w:pPr>
        <w:pStyle w:val="Normal"/>
        <w:ind w:firstLine="708"/>
        <w:rPr/>
      </w:pPr>
      <w:r>
        <w:rPr/>
        <w:t>Сейчас человечество стоит перед весьма неутешительной перспективой: ещё немного повоюем, применяя привычную стратегию, и станем свидетелями появления нового агрессивного штамма микроба. Для борьбы с ним учёные изобретут очередной новый суперантибиотик. А он будет уничтожать не только этого нового агрессора, но и многие полезные для человека микробы и бактерии, без которых процессы жизнедеятельности организма просто невозможны. К нашему прискорбию, этот процесс уже начался.</w:t>
      </w:r>
    </w:p>
    <w:p>
      <w:pPr>
        <w:pStyle w:val="Normal"/>
        <w:ind w:firstLine="708"/>
        <w:rPr/>
      </w:pPr>
      <w:r>
        <w:rPr/>
        <w:t>Можно сейчас заняться поиском  истины: «Кто виноват?!», « Что происходит!?»</w:t>
        <w:tab/>
        <w:t xml:space="preserve">и т.д. Но мы думаем, что для каждого сейчас важнее разобраться, что и как зависит от него лично, что в его собственных силах. И сделать что–то  самому, здесь и сейчас. </w:t>
      </w:r>
    </w:p>
    <w:p>
      <w:pPr>
        <w:pStyle w:val="Normal"/>
        <w:ind w:firstLine="708"/>
        <w:rPr/>
      </w:pPr>
      <w:r>
        <w:rPr/>
        <w:t>Основной стержень многих проблем со здоровьем находится всё же на уровне питания, именно отсюда начинаются разнообразные сбои в работе организма и, как следствие, - болезни. А 70-80% проблем со здоровьем человек может разрешить сам, в домашних условиях, и помочь ему в этом может апифитопродукция. Поэтому целью нашей научно-исследовательской работы стало доказательство возможности использования нетрадиционных методов лечения для оздоровления и очищения организма человека, а в целом и оздоровления нации.</w:t>
      </w:r>
    </w:p>
    <w:p>
      <w:pPr>
        <w:pStyle w:val="Normal"/>
        <w:ind w:firstLine="708"/>
        <w:rPr/>
      </w:pPr>
      <w:r>
        <w:rPr/>
        <w:t xml:space="preserve">Поэтому </w:t>
      </w:r>
      <w:r>
        <w:rPr>
          <w:b/>
        </w:rPr>
        <w:t xml:space="preserve">целью </w:t>
      </w:r>
      <w:r>
        <w:rPr/>
        <w:t>нашей работы стало определение  роли  апифито-продуктов в жизни современного человека, участие в целевой программе здорового питания «Здоровье  нации». (Приложение 1)</w:t>
      </w:r>
    </w:p>
    <w:p>
      <w:pPr>
        <w:pStyle w:val="Normal"/>
        <w:ind w:firstLine="708"/>
        <w:rPr/>
      </w:pPr>
      <w:r>
        <w:rPr/>
        <w:t xml:space="preserve">Для получения наиболее полного и достоверного результата  нами были </w:t>
      </w:r>
    </w:p>
    <w:p>
      <w:pPr>
        <w:pStyle w:val="Normal"/>
        <w:rPr/>
      </w:pPr>
      <w:r>
        <w:rPr/>
        <w:t xml:space="preserve">поставлены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ab/>
        <w:t xml:space="preserve"> -выявить процент жителей г. Шумерли, использующих оздоровительную апифитопродукцию первой пчеловодческой компании «Тенториум». (Приложение 2) </w:t>
      </w:r>
    </w:p>
    <w:p>
      <w:pPr>
        <w:pStyle w:val="Normal"/>
        <w:ind w:firstLine="708"/>
        <w:rPr/>
      </w:pPr>
      <w:r>
        <w:rPr/>
        <w:t xml:space="preserve">-провести сравнительный анализ самочувствия Хромова Сергея до использования им апифитопродукции и после. </w:t>
      </w:r>
    </w:p>
    <w:p>
      <w:pPr>
        <w:pStyle w:val="Normal"/>
        <w:ind w:firstLine="708"/>
        <w:rPr/>
      </w:pPr>
      <w:r>
        <w:rPr/>
        <w:t xml:space="preserve">-проверить эффектность использования этой продукции на жителях г. Шумерля. </w:t>
      </w:r>
    </w:p>
    <w:p>
      <w:pPr>
        <w:pStyle w:val="Normal"/>
        <w:ind w:firstLine="708"/>
        <w:rPr/>
      </w:pPr>
      <w:r>
        <w:rPr/>
        <w:t>-поддержать целевую программу здорового питания « Здоровье нации».</w:t>
      </w:r>
    </w:p>
    <w:p>
      <w:pPr>
        <w:pStyle w:val="Normal"/>
        <w:ind w:firstLine="708"/>
        <w:rPr/>
      </w:pPr>
      <w:r>
        <w:rPr/>
        <w:t>-создать  рекламный проспект.</w:t>
      </w:r>
    </w:p>
    <w:p>
      <w:pPr>
        <w:pStyle w:val="Normal"/>
        <w:ind w:firstLine="708"/>
        <w:rPr/>
      </w:pPr>
      <w:r>
        <w:rPr>
          <w:b/>
        </w:rPr>
        <w:t>Объектом</w:t>
      </w:r>
      <w:r>
        <w:rPr/>
        <w:t xml:space="preserve"> нашего исследования стал ученик 6 класса Хромов Сергей и жители г. Шумерля, использующие оздоровительную апифитопродукцию, а </w:t>
      </w:r>
      <w:r>
        <w:rPr>
          <w:b/>
        </w:rPr>
        <w:t>предметом исследования</w:t>
      </w:r>
      <w:r>
        <w:rPr/>
        <w:t xml:space="preserve"> апифитопродукция, используемая в работе по восстановлению и поддержанию здоровья.</w:t>
      </w:r>
    </w:p>
    <w:p>
      <w:pPr>
        <w:pStyle w:val="Normal"/>
        <w:ind w:firstLine="708"/>
        <w:rPr/>
      </w:pPr>
      <w:r>
        <w:rPr>
          <w:b/>
        </w:rPr>
        <w:t>Оригинальность</w:t>
      </w:r>
      <w:r>
        <w:rPr/>
        <w:t xml:space="preserve"> нашей работы состоит в том, что она дает возможность расширить кругозор и знания для всех желающих оздоровить и укрепить свой организм нашей. </w:t>
      </w:r>
    </w:p>
    <w:p>
      <w:pPr>
        <w:pStyle w:val="Normal"/>
        <w:ind w:firstLine="708"/>
        <w:rPr/>
      </w:pPr>
      <w:r>
        <w:rPr/>
        <w:t xml:space="preserve">Считаем, что в настоящее время  данная тема является очень актуальной, так как апифитопродукция – природный энергетик, цельная пища. Её потребление действительно дает энергию, бодрость. Пчелопродукты никогда не идут в жировое дело. Они помогают повышать иммунный  статус человека. Это концентрированные, сбалансированные самой природой натуральные продукты питания, идеально подходящие для всех клеток организма. (Приложение 3) </w:t>
      </w:r>
    </w:p>
    <w:p>
      <w:pPr>
        <w:pStyle w:val="Normal"/>
        <w:ind w:firstLine="708"/>
        <w:rPr/>
      </w:pPr>
      <w:r>
        <w:rPr>
          <w:b/>
        </w:rPr>
        <w:t xml:space="preserve">Практическая значимость </w:t>
      </w:r>
      <w:r>
        <w:rPr/>
        <w:t>исследования заключается в рассмотрении возможности использования нетрадиционных методов оздоровление организма жителями нашего гор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</w:rPr>
      </w:pPr>
      <w:r>
        <w:rPr>
          <w:b/>
        </w:rPr>
        <w:t>Подготовительный этап</w:t>
      </w:r>
    </w:p>
    <w:p>
      <w:pPr>
        <w:pStyle w:val="Normal"/>
        <w:ind w:firstLine="708"/>
        <w:rPr/>
      </w:pPr>
      <w:r>
        <w:rPr/>
        <w:t>На этом этапе мы пытались выяснить количество людей, употребляющих апифитопродукты, производимые компанией «Тенториум». С этой целью мы провели опрос граждан города Шумерля. Результаты опроса показали, что в настоящее время употребление апифитопродуктов детьми в возрасте от 5 до 18 лет составляет 20%, взрослых от 30-60 лет составляет  35%, пожилые от 60-70 лет составляет 45%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object w:dxaOrig="9705" w:dyaOrig="6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85pt;height:307pt" filled="f" o:ole="">
            <v:imagedata r:id="rId3" o:title=""/>
          </v:shape>
          <o:OLEObject Type="Embed" ProgID="" ShapeID="ole_rId2" DrawAspect="Content" ObjectID="_11042158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:</w:t>
      </w:r>
    </w:p>
    <w:p>
      <w:pPr>
        <w:pStyle w:val="Normal"/>
        <w:rPr/>
      </w:pPr>
      <w:r>
        <w:rPr/>
        <w:tab/>
        <w:t>Апифитопродукты являются  одними из самых всё чаще употребляемых продуктов среди граждан нашего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Так же мы проследили за изменением физического состояния Хромова Сергея до употребления апифитопродуктов и после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стояние Сергея до употребления апифитопродуктов</w:t>
      </w:r>
    </w:p>
    <w:p>
      <w:pPr>
        <w:pStyle w:val="Normal"/>
        <w:jc w:val="center"/>
        <w:rPr/>
      </w:pPr>
      <w:r>
        <w:rPr/>
        <w:object w:dxaOrig="9330" w:dyaOrig="6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pt;height:344.5pt" filled="f" o:ole="">
            <v:imagedata r:id="rId5" o:title=""/>
          </v:shape>
          <o:OLEObject Type="Embed" ProgID="" ShapeID="ole_rId4" DrawAspect="Content" ObjectID="_8468896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стояние Сергея после употребления апифитопродуктов</w:t>
      </w:r>
    </w:p>
    <w:p>
      <w:pPr>
        <w:pStyle w:val="Normal"/>
        <w:rPr/>
      </w:pPr>
      <w:r>
        <w:rPr/>
        <w:object w:dxaOrig="9255" w:dyaOrig="6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3pt;height:319.8pt" filled="f" o:ole="">
            <v:imagedata r:id="rId7" o:title=""/>
          </v:shape>
          <o:OLEObject Type="Embed" ProgID="" ShapeID="ole_rId6" DrawAspect="Content" ObjectID="_2117414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ительный этап</w:t>
      </w:r>
    </w:p>
    <w:p>
      <w:pPr>
        <w:pStyle w:val="Normal"/>
        <w:tabs>
          <w:tab w:val="clear" w:pos="708"/>
          <w:tab w:val="left" w:pos="3520" w:leader="none"/>
        </w:tabs>
        <w:ind w:firstLine="540"/>
        <w:jc w:val="both"/>
        <w:rPr/>
      </w:pPr>
      <w:r>
        <w:rPr/>
        <w:t xml:space="preserve">В результате анализа собранного материала мы пришли к следующему </w:t>
      </w:r>
      <w:r>
        <w:rPr>
          <w:b/>
        </w:rPr>
        <w:t>выводу</w:t>
      </w:r>
      <w:r>
        <w:rPr/>
        <w:t>:</w:t>
      </w:r>
    </w:p>
    <w:p>
      <w:pPr>
        <w:pStyle w:val="Normal"/>
        <w:tabs>
          <w:tab w:val="clear" w:pos="708"/>
          <w:tab w:val="left" w:pos="3520" w:leader="none"/>
        </w:tabs>
        <w:ind w:firstLine="540"/>
        <w:jc w:val="both"/>
        <w:rPr/>
      </w:pPr>
      <w:r>
        <w:rPr/>
        <w:t>1. В нашем городе всё чаще и чаще начинают употреблять апифитопродукты.</w:t>
      </w:r>
    </w:p>
    <w:p>
      <w:pPr>
        <w:pStyle w:val="Normal"/>
        <w:tabs>
          <w:tab w:val="clear" w:pos="708"/>
          <w:tab w:val="left" w:pos="3520" w:leader="none"/>
        </w:tabs>
        <w:ind w:firstLine="540"/>
        <w:jc w:val="both"/>
        <w:rPr/>
      </w:pPr>
      <w:r>
        <w:rPr/>
        <w:t xml:space="preserve">2. Использование данного метода, а именно – употребление апифитопродуктов, действительно эффективно и даёт положительные результаты. </w:t>
      </w:r>
    </w:p>
    <w:p>
      <w:pPr>
        <w:pStyle w:val="Normal"/>
        <w:tabs>
          <w:tab w:val="clear" w:pos="708"/>
          <w:tab w:val="left" w:pos="3520" w:leader="none"/>
        </w:tabs>
        <w:ind w:firstLine="540"/>
        <w:jc w:val="both"/>
        <w:rPr>
          <w:b/>
          <w:b/>
        </w:rPr>
      </w:pPr>
      <w:r>
        <w:rPr>
          <w:b/>
        </w:rPr>
        <w:t>А это значит, что натуральные продукты эффективнее, чем различные химические добавки. В этом мы убедились на примере Хромова Сергея.</w:t>
      </w:r>
    </w:p>
    <w:p>
      <w:pPr>
        <w:pStyle w:val="Normal"/>
        <w:tabs>
          <w:tab w:val="clear" w:pos="708"/>
          <w:tab w:val="left" w:pos="352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челопродукция - идеальное питание для человека, и оно должно присутствовать у нас на столе ежедневно, на всю оставшуюся жизнь. Его употребление должно стать такой же привычной необходимостью, как ежеутренняя чистка зубов, как правила хорошего 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лимов И. З. « Тайна старинного меда или  чем питались наши предки» издательство ООО «Тенториум», г. Пермь ул. Энергетиков, 39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Каталог продукции первой пчеловодческой компании ООО «Тенториум», г. Пермь ул. Энергетиков, 39</w:t>
      </w:r>
    </w:p>
    <w:p>
      <w:pPr>
        <w:pStyle w:val="Normal"/>
        <w:numPr>
          <w:ilvl w:val="0"/>
          <w:numId w:val="2"/>
        </w:numPr>
        <w:rPr/>
      </w:pPr>
      <w:r>
        <w:rPr/>
        <w:t>Каталог «Здоровье на крыльях пчелы» (оздоровительная апифитопродукция 2008) издательство ООО «Тенториум», г. Пермь ул. Энергетиков, 39</w:t>
      </w:r>
    </w:p>
    <w:p>
      <w:pPr>
        <w:pStyle w:val="Normal"/>
        <w:numPr>
          <w:ilvl w:val="0"/>
          <w:numId w:val="2"/>
        </w:numPr>
        <w:rPr/>
      </w:pPr>
      <w:r>
        <w:rPr/>
        <w:t>«Медвяная Роса Севера» (уникальная серия средств для ухода за телом и волосами 2007) издательство ООО «Тенториум», г. Пермь ул. Энергетиков, 3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. В. Гордомысов «Организм человека» издательство ООО «Тенториум», г. Пермь ул. Энергетиков,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челопродук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чела естественным образом нейтрализует геопатогенные зоны своей деятельностью. В мёде никогда не будет нитратов. Мед  радиацию не содержит – он способен её поглощать! Мед нейтрализует последствия воздействия на организм человека всевозможных излучений, что особенно актуально в век компьютёров, мобильных телефонов, СВЧ – печей и т. п.</w:t>
      </w:r>
    </w:p>
    <w:p>
      <w:pPr>
        <w:pStyle w:val="Normal"/>
        <w:ind w:firstLine="708"/>
        <w:rPr/>
      </w:pPr>
      <w:r>
        <w:rPr/>
        <w:t xml:space="preserve">Продукты компании «Тенториум» - живые. Микроэлементы продуктов  пчеловодства окружены энергетической оболочкой. Поэтому, попав в организм человека, они будут усвоены только тогда, когда организм в них нуждается. Если же данный микроэлемент  в избытке, то не будет где – то откладываться. То, что мы съедаем, формирует наше тело. Другими словами, каково качество съедаемых нами продуктов, таково и наше здоровье. Если хотите узнать, как вы будете  выглядеть через пять лет, посмотрите в свою тарелку.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Организм обновляется примерно через семь лет  на 100%.! Хотите через 7 лет иметь новое здоровое тело? Пересмотрите свой рацион  питани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2</w:t>
      </w:r>
    </w:p>
    <w:p>
      <w:pPr>
        <w:pStyle w:val="Normal"/>
        <w:ind w:firstLine="708"/>
        <w:rPr/>
      </w:pPr>
      <w:r>
        <w:rPr/>
        <w:t xml:space="preserve">Интересен тот факт, что коэффициент здоровья в слаборазвитых странах выше, чем в цивилизованном мире, а причина этого кроется, видимо, в питании. Приходится признаться, что пусть скудная, но зато натуральная пища больше подходит человеку, чем наша - из дорогих супермаркетов - вкусная, сладкая, ароматная, с долгим сроком хранения. Родился слоган: современный городской житель погибает от истощения при полном холодильнике. </w:t>
      </w:r>
    </w:p>
    <w:p>
      <w:pPr>
        <w:pStyle w:val="Normal"/>
        <w:rPr/>
      </w:pPr>
      <w:r>
        <w:rPr/>
        <w:tab/>
        <w:t>Были сделаны следующие выводы:</w:t>
      </w:r>
    </w:p>
    <w:p>
      <w:pPr>
        <w:pStyle w:val="Normal"/>
        <w:ind w:firstLine="708"/>
        <w:rPr/>
      </w:pPr>
      <w:r>
        <w:rPr/>
        <w:t xml:space="preserve">Итак:      </w:t>
      </w:r>
    </w:p>
    <w:p>
      <w:pPr>
        <w:pStyle w:val="Normal"/>
        <w:numPr>
          <w:ilvl w:val="0"/>
          <w:numId w:val="1"/>
        </w:numPr>
        <w:rPr/>
      </w:pPr>
      <w:r>
        <w:rPr/>
        <w:t>Лекарства доминируют в разделе «Лечение»;</w:t>
      </w:r>
    </w:p>
    <w:p>
      <w:pPr>
        <w:pStyle w:val="Normal"/>
        <w:numPr>
          <w:ilvl w:val="0"/>
          <w:numId w:val="1"/>
        </w:numPr>
        <w:rPr/>
      </w:pPr>
      <w:r>
        <w:rPr/>
        <w:t>БАДы – в разделе «Укрепление органов и систем»;</w:t>
      </w:r>
    </w:p>
    <w:p>
      <w:pPr>
        <w:pStyle w:val="Normal"/>
        <w:numPr>
          <w:ilvl w:val="0"/>
          <w:numId w:val="1"/>
        </w:numPr>
        <w:rPr/>
      </w:pPr>
      <w:r>
        <w:rPr/>
        <w:t>Пчелопродукты – в разделе «Восстановление и сохранение здоровья в целом».</w:t>
      </w:r>
    </w:p>
    <w:p>
      <w:pPr>
        <w:pStyle w:val="Normal"/>
        <w:rPr>
          <w:b/>
          <w:b/>
        </w:rPr>
      </w:pPr>
      <w:r>
        <w:rPr/>
        <w:t>И очень важно не путать эти цели и инструмент их достижения: хочешь избавиться от боли и восстановить трудоспособность – иди в больницу и аптеку. Хочешь укрепить какой то орган, систему, улучшить тонус – принимай витамины и БАДы. А если хочешь попытаться полностью восстановить утраченное здоровье, забыть о болезнях - пропиши у себя дома пчелопроду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3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На свете существует много удивительных и непостижимых вещей, «что и не снились нашим мудрецам». Но ничто не вечно, и практически все, что в древности  носило название «семи чудес света», исчезло с лица Земли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>А вот пчелы сумели сохранить чудеса своего маленького мира, который существует, по некоторым данным, более 200 миллионов лет! И главные чудеса пчел – это продукты, которые они производят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на старинного мёда</w:t>
      </w:r>
    </w:p>
    <w:p>
      <w:pPr>
        <w:pStyle w:val="Normal"/>
        <w:ind w:firstLine="708"/>
        <w:rPr/>
      </w:pPr>
      <w:r>
        <w:rPr>
          <w:b/>
        </w:rPr>
        <w:t>Мёд …</w:t>
      </w:r>
      <w:r>
        <w:rPr/>
        <w:t xml:space="preserve"> При одном упоминании о нём, почему – то хочется улыбнуться. Сразу возникают какие – то приятные ассоциации: детство, бабушка, лето, луг, солнце…</w:t>
      </w:r>
    </w:p>
    <w:p>
      <w:pPr>
        <w:pStyle w:val="Normal"/>
        <w:rPr/>
      </w:pPr>
      <w:r>
        <w:rPr/>
        <w:t>Почему – то, к этому слову мы испытываем спокойное доверие. Когда нам его предлагают, мы обычно редко отказываемся, нутром понимая: это целебно, это полезно.</w:t>
      </w:r>
    </w:p>
    <w:p>
      <w:pPr>
        <w:pStyle w:val="Normal"/>
        <w:rPr/>
      </w:pPr>
      <w:r>
        <w:rPr/>
        <w:tab/>
        <w:t>С Мёдом связанно и всё Земское целительство дореволюционного периода, о нём часто упоминается как изустно, так и в различных старинных лечебниках. Им лечили раны, острые и хронические болезни внутреннего  происхождения, он был незаменим при истощениях, слабостях и просто при усталости. Имеются исторические данные, что во время войн, когда не было медикаментов, на раны накладывали повязки с медом, и раны без осложнений заживали.</w:t>
      </w:r>
    </w:p>
    <w:p>
      <w:pPr>
        <w:pStyle w:val="Normal"/>
        <w:rPr/>
      </w:pPr>
      <w:r>
        <w:rPr/>
        <w:tab/>
        <w:t xml:space="preserve"> В старину мёд официально считался лекарством и стоял в Земских аптеках.</w:t>
      </w:r>
    </w:p>
    <w:p>
      <w:pPr>
        <w:pStyle w:val="Normal"/>
        <w:rPr/>
      </w:pPr>
      <w:r>
        <w:rPr/>
        <w:tab/>
        <w:t xml:space="preserve">Оказывается, в России около 200 фирм, работающих  с продуктами пчеловодства. До революции Россия  была самой медовой страной. Вся Европа скупала у России меда, и от торговли мёда крепли золотые финансовые запасы страны. Его называли жидким золотом России. Наши российские северные меда считались лучшими по той простой причине, что </w:t>
      </w:r>
      <w:r>
        <w:rPr>
          <w:b/>
        </w:rPr>
        <w:t>российская пчела, всё короткое лето, готовясь  длинной суровой зиме, запасала мёд очень высокого качества. Ведь ей нужно было выжить и дожить до весны. Поэтому именно российские меда являлись сильными и лечебными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мпания Тенториум</w:t>
      </w:r>
    </w:p>
    <w:p>
      <w:pPr>
        <w:pStyle w:val="Normal"/>
        <w:ind w:firstLine="708"/>
        <w:rPr/>
      </w:pPr>
      <w:r>
        <w:rPr/>
        <w:t xml:space="preserve">Она была создана 15 лет назад на базе Пермской медицинской академии. В последующем оформилась как самостоятельная организация – </w:t>
      </w:r>
      <w:r>
        <w:rPr>
          <w:b/>
        </w:rPr>
        <w:t xml:space="preserve">Первая  Пчеловодческая компания «Тенториум», </w:t>
      </w:r>
      <w:r>
        <w:rPr/>
        <w:t>которая  вплотную занялась научной и практической разработкой пчелопродккта во всех его фракциях. В нашем городе эта компания работает с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ография</w:t>
      </w:r>
    </w:p>
    <w:p>
      <w:pPr>
        <w:pStyle w:val="Normal"/>
        <w:ind w:firstLine="708"/>
        <w:rPr/>
      </w:pPr>
      <w:r>
        <w:rPr/>
        <w:t xml:space="preserve">Хромов Сергей Александрович родился 17 июня 1998 года в городе Шумерля Чувашской Республики. Учится в МОУ «СОШ№1», правда из-за физического состояния он на домашнем обучении. С малых лет он увлекался игрой в дартс. Занял четыре первых места, два вторых, одно третье и пять медалей. Также он участвует в школьной жизни, например, в конкурсе чтецов,  в разных научных работах и т. д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534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28:00Z</dcterms:created>
  <dc:creator>вован</dc:creator>
  <dc:description/>
  <cp:keywords/>
  <dc:language>en-US</dc:language>
  <cp:lastModifiedBy>СОШ №1 к30</cp:lastModifiedBy>
  <dcterms:modified xsi:type="dcterms:W3CDTF">2010-01-30T11:04:00Z</dcterms:modified>
  <cp:revision>137</cp:revision>
  <dc:subject/>
  <dc:title>Тема: «Все в твоих руках»</dc:title>
</cp:coreProperties>
</file>